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8255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 04.08.2022  </w:t>
      </w:r>
      <w:r>
        <w:rPr>
          <w:sz w:val="28"/>
        </w:rPr>
        <w:t>№</w:t>
      </w:r>
      <w:r>
        <w:rPr>
          <w:sz w:val="28"/>
          <w:lang w:val="uk-UA"/>
        </w:rPr>
        <w:t xml:space="preserve"> 157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затвердження нового скла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ої комісії для вжиття заход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запобігання різкому зрост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робіття під час масового вивільн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ів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а виконання статті 48 Закону України «Про зайнятість населення», постанови Кабінету Міністрів України від 22.04.2013 № 305 «Про затвердження Порядку утворення спеціальних комісій для вжиття заходів щодо запобігання різкому зростанню безробіття під час масового вивільнення працівників»          та у зв’язку із кадровими змінами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ВИРІШИВ 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Завтердити новий склад спеціальної комісії для вжиття заходів щодо запобігання різкому зростанню безробіття під час масового вивільнення працівників згідно з додатком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>2. Вважати таким, що втратив чинність п.1 рішення виконавчого комітету міської ради від 19.02.2021 № 69 «</w:t>
      </w:r>
      <w:r>
        <w:rPr>
          <w:sz w:val="28"/>
          <w:szCs w:val="28"/>
          <w:lang w:val="uk-UA"/>
        </w:rPr>
        <w:t>Про затвердження нового складу спеціальної комісії для вжиття заходів щодо запобігання різкому зростанню безробіття під час масового вивільнення працівників та відповідного Положення</w:t>
      </w:r>
      <w:r>
        <w:rPr>
          <w:color w:val="000000"/>
          <w:sz w:val="28"/>
          <w:lang w:val="uk-UA"/>
        </w:rPr>
        <w:t>»</w:t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Олександр </w:t>
      </w:r>
      <w:r>
        <w:rPr>
          <w:sz w:val="28"/>
          <w:lang w:val="uk-UA"/>
        </w:rPr>
        <w:t xml:space="preserve">  СИТАЙЛО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Сергій ФУР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Павло ІВАН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Ігор МАЛЕГ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 Олександр ПАРШАК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Сергій НЕДОГАРОК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Наталія ІВАНІЧЕНКО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</w:t>
      </w:r>
      <w:r>
        <w:rPr>
          <w:sz w:val="22"/>
          <w:szCs w:val="22"/>
          <w:lang w:val="uk-UA"/>
        </w:rPr>
        <w:t>комітету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від 04.08.2022  №  157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пеціальної комісії для вжиття заходів щодо запобігання різкому зростанн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робіття під час масового вивільнення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ЕНКО Павло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заступник міського голови, голова комісії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ДОГАРОК Сергій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аці та соціального захисту населення, заступник голови коміс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ІЧЕНКО Наталія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 начальник відділу сімейної, гендерної політики     та з питань праці управління праці та соціального захисту населення, секретар комісії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Тетя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фінансового управління;</w:t>
            </w:r>
          </w:p>
          <w:p>
            <w:pPr>
              <w:pStyle w:val="Normal"/>
              <w:ind w:left="144" w:hanging="14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ТИВЕНЬ Михайло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директор Малинської міської філії Житомирського обласного центру зайнятості         (за згодою);</w:t>
            </w:r>
          </w:p>
          <w:p>
            <w:pPr>
              <w:pStyle w:val="Normal"/>
              <w:ind w:left="252" w:hanging="1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ИВКО Валентин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вний інспектор управління Держпраці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ЕРЕЩЕНКО Наталія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економіки та інвестиці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ТКАЧЕНКО Тетян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державний інспектор Коростенського відділу податків і зборів з фізичних осіб та проведення камеральних перевірок управління податкового адміністрування  фізичних осіб Головного управління Державної податкової служби у Житомир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ХАРИТОНЧУК Людмила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головний спеціаліст відділу забезпечення наповнення бюджету фінансово-економічного управління Головного управління Пенсійного фонду України у Житомирській області (за згодою)</w:t>
            </w:r>
          </w:p>
          <w:p>
            <w:pPr>
              <w:pStyle w:val="Normal"/>
              <w:ind w:left="252" w:hanging="252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конавчого комітету                                                  Ігор МАЛЕГУС</w:t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23:00Z</dcterms:created>
  <dc:creator>User</dc:creator>
  <dc:description/>
  <cp:keywords/>
  <dc:language>en-US</dc:language>
  <cp:lastModifiedBy>mrada</cp:lastModifiedBy>
  <cp:lastPrinted>2018-12-13T11:44:00Z</cp:lastPrinted>
  <dcterms:modified xsi:type="dcterms:W3CDTF">2022-08-04T09:40:00Z</dcterms:modified>
  <cp:revision>34</cp:revision>
  <dc:subject/>
  <dc:title/>
</cp:coreProperties>
</file>